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ГРАЧЕ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275"/>
        <w:gridCol w:w="1701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06 95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34 39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9 40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Граче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06 95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34 39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9 40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05 3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21 5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18 5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66 683</w:t>
            </w:r>
            <w:r>
              <w:rPr>
                <w:b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1485" w:leader="none"/>
              </w:tabs>
              <w:rPr/>
            </w:pPr>
            <w:r>
              <w:rPr/>
              <w:t xml:space="preserve">    </w:t>
            </w:r>
            <w:r>
              <w:rPr>
                <w:lang w:val="en-US"/>
              </w:rPr>
              <w:t>766 683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6 683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 6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6 683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37 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54 51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4 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37 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54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4 510,00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37 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54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4 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 сельсовет</w:t>
            </w:r>
            <w:r>
              <w:rPr/>
              <w:t>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1 637 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 </w:t>
            </w:r>
            <w:r>
              <w:rPr/>
              <w:t>1 354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54 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108 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60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0 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 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</w:tr>
      <w:tr>
        <w:trPr>
          <w:trHeight w:val="14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 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 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 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7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 1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2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 1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2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 1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 276,96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 1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 276,96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 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 9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0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Грачев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pacing w:val="-2"/>
                <w:lang w:val="en-US"/>
              </w:rPr>
            </w:pPr>
            <w:r>
              <w:rPr>
                <w:bCs/>
                <w:color w:val="0D0D0D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Грачевский сельсовет к защите от террористических акт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 </w:t>
            </w:r>
            <w:r>
              <w:rPr>
                <w:b/>
              </w:rPr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</w:t>
            </w:r>
            <w:r>
              <w:rPr>
                <w:lang w:val="ru-RU"/>
              </w:rPr>
              <w:t xml:space="preserve"> </w:t>
            </w:r>
            <w:r>
              <w:rPr/>
              <w:t>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6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9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 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49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49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49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50 1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6 4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50 1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6 4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4 01 </w:t>
            </w:r>
            <w:r>
              <w:rPr>
                <w:lang w:val="en-US"/>
              </w:rPr>
              <w:t>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 9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rPr/>
            </w:pPr>
            <w:r>
              <w:rPr/>
              <w:tab/>
              <w:tab/>
              <w:t>105 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 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Грач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 1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7 462,0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53:00Z</dcterms:created>
  <dc:creator>User</dc:creator>
  <dc:description/>
  <cp:keywords/>
  <dc:language>en-US</dc:language>
  <cp:lastModifiedBy>User</cp:lastModifiedBy>
  <cp:lastPrinted>2022-02-24T09:57:00Z</cp:lastPrinted>
  <dcterms:modified xsi:type="dcterms:W3CDTF">2022-08-09T12:36:00Z</dcterms:modified>
  <cp:revision>98</cp:revision>
  <dc:subject/>
  <dc:title>РЕШЕНИЕ</dc:title>
</cp:coreProperties>
</file>